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59"/>
        <w:gridCol w:w="1032"/>
        <w:gridCol w:w="6349"/>
        <w:gridCol w:w="1440"/>
        <w:gridCol w:w="1080"/>
        <w:gridCol w:w="900"/>
        <w:gridCol w:w="720"/>
        <w:gridCol w:w="720"/>
        <w:gridCol w:w="1260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</w:t>
            </w:r>
            <w:r>
              <w:rPr>
                <w:b/>
                <w:bCs/>
                <w:lang w:val="kk-KZ"/>
              </w:rPr>
              <w:t>МІ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___ 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 xml:space="preserve">Қаржылық нарықтар және делдалдар </w:t>
            </w:r>
            <w:r>
              <w:rPr>
                <w:b/>
                <w:bCs/>
              </w:rPr>
              <w:t xml:space="preserve"> пәнінің оқу-әдістемелік картасымен қамтамасыз етілуі 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- 2015 оқу жылы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д.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тер саны</w:t>
            </w:r>
          </w:p>
        </w:tc>
        <w:tc>
          <w:tcPr>
            <w:tcW w:w="6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 (автор, атауы, басылым жылы, беттер сан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лым түр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ушыла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іде болу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ерту</w:t>
            </w:r>
          </w:p>
        </w:tc>
      </w:tr>
      <w:tr>
        <w:trPr>
          <w:trHeight w:val="5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ұп  семестр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 семестр</w:t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тап    ха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қулықтар, оқу құралдары, электронды оқу басылымдары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гізг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екенов Т. Банки и фондовый рынок. – М., 199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жЖБ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8</w:t>
            </w:r>
            <w:r>
              <w:rPr/>
              <w:t> </w:t>
            </w:r>
            <w:r>
              <w:rPr>
                <w:lang w:val="kk-KZ"/>
              </w:rPr>
              <w:t>негізгі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лехин Б. И. Рынок ценных бумаг. Введение в фондовые операции. – Сапмара: Сам. Вен, </w:t>
            </w:r>
            <w:r>
              <w:rPr>
                <w:lang w:val="en-US"/>
              </w:rPr>
              <w:t>2008</w:t>
            </w:r>
            <w:r>
              <w:rPr>
                <w:lang w:val="kk-KZ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ексеев М.Ю. «Рынок ценных бумаг» М.: Финансы, 199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>лы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инов Э.А., Хмыз О.В. Рынок: валютных и ценных бумаг. М.-200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ренин А. Н. Фьючерсные, форвардные и опционные рынки. – М., 2001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йсембетов И. К. Фондовый рынок Республики Казахстан. – Алматы, 1997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рзон Н. И. Фондовый рынок. – М.: «Вига-Пресс», 1998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заев С. «Мировой бизнес: Эпоха слияния компаний»// РЦБ №4, 1999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рдникова Т. Б. Рынок ценных бумаг и биржевое дело: Уч. пос. – М.: ИНФРА-М, 2000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рагусов Ф. С. и др. Операции с ценными бумагами в Республике Казахстан. – Алматы, 1995. – 220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скаков Ұ.М.Қаржы нарығы және делдалда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Алматы:Экономика,2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ончарук Н.В.Финансовые рынки и посредн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станай,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lang w:val="kk-KZ"/>
              </w:rPr>
              <w:t>. У. М. Искаков., Д. Т. Бохаев., Э. А. Рузиева. Финансовые рынки и посредники: учебник.-Алматы: Экономика, 2005 г. – 298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осым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амыров Н. К., Ихданов Ж. государственное регулирование экономики в условиях Казахстана (теория, опыт, проблемы): Уч. пос. – Алматы: Экономика, 1998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йткасимов Г. С. Ценные бумаги и фондовый рынок. – Алматы, 1997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бжанова А.К. Қаржылық нарықтар және делдалдар , 2012ж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ғ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қ д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sz w:val="20"/>
                <w:szCs w:val="20"/>
              </w:rPr>
            </w:pPr>
            <w:r>
              <w:rPr>
                <w:rFonts w:cs="Arial CYR" w:ascii="Rockwell Extra Bold" w:hAnsi="Rockwell Extra Bold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right="-70" w:hanging="0"/>
              <w:rPr>
                <w:lang w:val="kk-KZ"/>
              </w:rPr>
            </w:pPr>
            <w:r>
              <w:rPr/>
              <w:t>Құрастырушылар</w:t>
            </w:r>
            <w:r>
              <w:rPr>
                <w:rFonts w:cs="Rockwell Extra Bold" w:ascii="Rockwell Extra Bold" w:hAnsi="Rockwell Extra Bold"/>
              </w:rPr>
              <w:t xml:space="preserve">: </w:t>
            </w:r>
            <w:r>
              <w:rPr/>
              <w:t>аға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/>
              <w:t>оқытушы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>
                <w:lang w:val="kk-KZ"/>
              </w:rPr>
              <w:t>А. Абжано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lang w:val="kk-KZ"/>
              </w:rPr>
            </w:pPr>
            <w:r>
              <w:rPr>
                <w:rFonts w:cs="Arial CYR" w:ascii="Rockwell Extra Bold" w:hAnsi="Rockwell Extra Bold"/>
                <w:lang w:val="kk-K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керту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асылым түрлері: әдеби оқулық (оқулық, оқу құралы); оқу-әдістемелік әдебиет (оқу-әдіст. құралы, әдістемелік құрал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идактикалық,көрнекі құралдар, пәнді оқыту бойынша әдіст. сілтеме мен ұсыныстар,лаб,. курстық, дипломдық және т. 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жұмыстардың орындалуы бойынша әдістемелік сілтемелер, анықтамалық құралдар және оқыту пәндері бойынша басылымдар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2) Тасушылар: қағаз, электронды (НDD, CD, DVD), магнитті (бейнетаспа, аудиотаспа, дискета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) Электронды және магниттік тасушылардағы оқу және оқу-әдістемелік   әдебиет   ретінде келесі материалдар жатад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-компьютерлік техниканың диалогтік тәртібінде білімді игеру үшін арналған оқыту бағдарламалық құралдар мен электрондық </w:t>
            </w:r>
          </w:p>
        </w:tc>
      </w:tr>
      <w:tr>
        <w:trPr>
          <w:trHeight w:val="315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қулықтар;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-мамандықтың пәндері бойынша студенттер білімінің аралық немесе қорытынды бақылауы үшін арналған тестіле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бағдарламалық құралдар;</w:t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35:00Z</dcterms:created>
  <dc:creator>student</dc:creator>
  <dc:description/>
  <cp:keywords/>
  <dc:language>en-US</dc:language>
  <cp:lastModifiedBy>Темирлан</cp:lastModifiedBy>
  <dcterms:modified xsi:type="dcterms:W3CDTF">2014-09-16T11:23:00Z</dcterms:modified>
  <cp:revision>32</cp:revision>
  <dc:subject/>
  <dc:title/>
</cp:coreProperties>
</file>